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rvival Stories</w:t>
      </w:r>
    </w:p>
    <w:p>
      <w:pPr>
        <w:pStyle w:val="Normal"/>
        <w:rPr>
          <w:b/>
          <w:b/>
        </w:rPr>
      </w:pPr>
      <w:r>
        <w:rPr>
          <w:b/>
        </w:rPr>
        <w:t>Examples of summaries to discuss with 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In December of 1971, LANSA Flight 508 (carrying 93 passengers) was struck by lightening and exploded in midair, disintegrating 2 miles up. Miraculously, Juliane Köpcke, 17 years old at the time, survived the 2 mile fall into the Peruvian rainforest to find everyone else dead. Following survival tips given to her by her father, she was able to find a stream and follow it for 9 days through the rainforest before finding hel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2. The Miracle Girl – On June 30, 2009, Yemenia flight 626 crashed into the sea 9 miles off the coast of the Comoros islands. All 152 passengers died except 14 year old Bahia Bakari, a shy and fragile girl who could barely swim. Bahia managed to cling to a piece of floating debris for 13 hours in pitch black darkness. Bahia is the survivor of the deadliest sole-survivor ocean crash ev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The Lone Tsunami Survivor - December 2005, a Tsunami in the Andaman and Nicobar islands off the coast of Thailand killed at least 1,894 with another 5,500 missing. Michael Mangal was the only survivor found after a wave picked him up off his island, threw him into the sea, and tossed him back onto another island (Pillow Panja) where he survived for 25 days off coconuts alone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1:48:00Z</dcterms:created>
  <dc:creator>Leif Erickson</dc:creator>
  <dc:description/>
  <dc:language>en-US</dc:language>
  <cp:lastModifiedBy>Leif Erickson</cp:lastModifiedBy>
  <dcterms:modified xsi:type="dcterms:W3CDTF">2011-08-04T15:27:00Z</dcterms:modified>
  <cp:revision>2</cp:revision>
  <dc:subject/>
  <dc:title>Survival Stories</dc:title>
</cp:coreProperties>
</file>